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OCEANIC ENERGY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E342</w:t>
        <w:tab/>
        <w:tab/>
        <w:tab/>
        <w:tab/>
        <w:t xml:space="preserve">              </w:t>
        <w:tab/>
        <w:tab/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iscuss the various factors influencing the selection of site for utilization of tidal power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scribe briefly about single basin development with double-effect mode of operation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the different numerical models referred for estuaries.</w:t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231F20"/>
          <w:sz w:val="24"/>
          <w:szCs w:val="24"/>
        </w:rPr>
      </w:pPr>
      <w:r>
        <w:rPr>
          <w:rFonts w:eastAsia="Calibri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231F20"/>
          <w:sz w:val="24"/>
          <w:szCs w:val="24"/>
        </w:rPr>
        <w:t>4.</w:t>
        <w:tab/>
        <w:t>Explain the major design criteria for sluiceway gates used in tidal power plants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Briefly discuss various methods to enhance the raw tidal energy outpu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how wave power is calculated with the help of necessary equations.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ith the help of a neat schematic diagram, explain about the oscillating water column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8.</w:t>
        <w:tab/>
      </w:r>
      <w:r>
        <w:rPr>
          <w:rFonts w:cs="Times New Roman" w:ascii="Times New Roman" w:hAnsi="Times New Roman"/>
          <w:sz w:val="24"/>
          <w:szCs w:val="24"/>
        </w:rPr>
        <w:t>Describe the different types of Turbines used for utilization of wave energ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iscuss the environmental factors to be addressed for wave power plant project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185</Words>
  <Characters>1056</Characters>
  <CharactersWithSpaces>1239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7T03:0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